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9" w:hanging="0"/>
        <w:jc w:val="both"/>
        <w:rPr/>
      </w:pPr>
      <w:r>
        <w:rPr/>
        <w:t>Додаток 4</w:t>
      </w:r>
    </w:p>
    <w:p>
      <w:pPr>
        <w:pStyle w:val="Normal"/>
        <w:ind w:left="5959" w:hanging="0"/>
        <w:jc w:val="both"/>
        <w:rPr/>
      </w:pPr>
      <w:r>
        <w:rPr/>
        <w:t xml:space="preserve">до Програми розвитку соціального та доступного житла </w:t>
      </w:r>
    </w:p>
    <w:p>
      <w:pPr>
        <w:pStyle w:val="Normal"/>
        <w:ind w:left="5959" w:hanging="0"/>
        <w:jc w:val="both"/>
        <w:rPr/>
      </w:pPr>
      <w:r>
        <w:rPr/>
        <w:t>рішення Бучанської міської ради  від 29.04.2021 № 957-11-</w:t>
      </w:r>
      <w:r>
        <w:rPr>
          <w:lang w:val="en-US"/>
        </w:rPr>
        <w:t>VIII</w:t>
      </w:r>
    </w:p>
    <w:p>
      <w:pPr>
        <w:pStyle w:val="Normal"/>
        <w:ind w:left="5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вдання і 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виконання Програми розвитку соціального та доступного жит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14"/>
        <w:gridCol w:w="2424"/>
        <w:gridCol w:w="33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к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иконання заход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дійснення заходів щодо будівництва доступного житла, будівництва соціального та тимчасового житла за Програмою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aps/>
              </w:rPr>
            </w:pPr>
            <w:r>
              <w:rPr/>
              <w:t>Протягом дії Програми</w:t>
            </w:r>
          </w:p>
          <w:p>
            <w:pPr>
              <w:pStyle w:val="Normal"/>
              <w:spacing w:before="0" w:after="1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иконавчі орган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Щорічне планування видатків з місцевого бюджету Бучанської міської територіальної громади на виконання визначених Програмою заходів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тягом дії Прогр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ідділ економічного розвитку та інвестицій Бучанської міської ради, Фінансове управління Бучанської міської ради, Управління соціальної політики 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ідготовка та надання до </w:t>
            </w:r>
            <w:r>
              <w:rPr>
                <w:shd w:fill="FFFFFF" w:val="clear"/>
              </w:rPr>
              <w:t>відділу економічного розвитку та інвестицій Бучанської міської ради</w:t>
            </w:r>
            <w:r>
              <w:rPr/>
              <w:t xml:space="preserve"> переліку земельних ділянок (в тому числі тих, що підлягають формуванню) для будівництва доступного житла, кадастрової довідки та іншої інформації необхідної для вирішення питань планування розміщення об’єктів будівництва, з метою проведення конкурсу з визначення забудовника соціального та доступного житл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тягом дії Прогр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ідділ містобудування та архітектури Бучанської міської ради, земельний відділ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Забезпечення проведення конкурсу з визначення забудовника соціального та доступного житла та внесення на розгляд виконавчого комітету Бучанської міської ради рішення про затвердження переможця конкурс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ротягом дії Прогр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</w:rPr>
            </w:pPr>
            <w:r>
              <w:rPr/>
              <w:t>Відділ економічного розвитку та інвестицій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ідготовка та внесення на розгляд сесії Бучанської міської ради рішення про відведення земельних ділянок для будівництва соціального та доступного житл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ротягом дії Прогр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</w:rPr>
            </w:pPr>
            <w:r>
              <w:rPr/>
              <w:t>Відділ містобудування та архітектур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Здійснення контролю за використанням соціального житла за призначенням, вжиття заходів щодо забезпечення збереження житлового фонду соціального призначенн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ротягом дії Прогр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Сектор житлово-комунальної інфраструктури 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ідготовка та внесення на розгляд  виконавчого комітету Бучанської міської ради рішень щодо включення збудованого житла до фондів соціального призначення та тимчасового проживання внутрішньо переміщених осіб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ротягом дії Прогр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Відділ економічного розвитку та інвестицій Бучанської міської ради, сектор житлово-комунальної інфраструктури 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Ведення соціального квартирного обліку та обліку громадян, які потребують надання житлового приміщення з фондів житла для тимчасового проживання внутрішньо переміщених осіб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ротягом дії Прогр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Управління юридично-кадрової роботи (юридичний відділ) Бучанської міської ради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 xml:space="preserve">Щорічний моніторинг доходів громадян, </w:t>
            </w:r>
            <w:r>
              <w:rPr>
                <w:rStyle w:val="Rvts0"/>
              </w:rPr>
              <w:t xml:space="preserve">які перебувають на соціальному квартирному обліку та членів їх сімей, та </w:t>
            </w:r>
            <w:r>
              <w:rPr/>
              <w:t>наймачів і членів їх сіме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Щорічно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Відділ економічного розвитку та інвестицій Бучанської міської ради,</w:t>
            </w:r>
          </w:p>
          <w:p>
            <w:pPr>
              <w:pStyle w:val="Normal"/>
              <w:spacing w:before="0" w:after="160"/>
              <w:rPr/>
            </w:pPr>
            <w:r>
              <w:rPr/>
              <w:t>Управління соціальної політики 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Укладання договорів найму соціального житла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ротягом дії Прогр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Управління юридично-кадрової роботи (юридичний відділ)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абезпечення своєчасного надання житлово-комунальних послуг належної якості, здійснення технічного обслуговування будинку та внутрішньо-будинкових інженерних мереж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отягом дії Прогр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Сектор житлово-комунальної інфраструктури  Бучанської міської ради 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ідготовка та внесення на розгляд  виконавчого комітету Бучанської міської ради рішень про встановлення розміру плати за соціальне житло для кожного наймача індивідуально, яка не повинна перевищувати 20</w:t>
            </w:r>
            <w:r>
              <w:rPr>
                <w:lang w:val="en-US"/>
              </w:rPr>
              <w:t> </w:t>
            </w:r>
            <w:r>
              <w:rPr/>
              <w:t>відсотків сукупного доходу наймача та членів його сім’ї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отягом дії Прогр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Сектор житлово-комунальної інфраструктури  Бучанської міської ради </w:t>
            </w:r>
          </w:p>
          <w:p>
            <w:pPr>
              <w:pStyle w:val="Normal"/>
              <w:spacing w:before="0" w:after="240"/>
              <w:rPr/>
            </w:pPr>
            <w:r>
              <w:rPr/>
              <w:t>Управління соціальної політики 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Створення наглядової ради для здійснення громадського контролю за розподілом соціального житл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до 01.0</w:t>
            </w:r>
            <w:r>
              <w:rPr>
                <w:lang w:val="en-US"/>
              </w:rPr>
              <w:t>7</w:t>
            </w:r>
            <w:r>
              <w:rPr/>
              <w:t>.202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Сектор житлово-комунальної інфраструктури  Бучанс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творення уповноваженої оцінної комісії та забезпечення її робо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до 01.07.202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ектор житлово-комунальної інфраструктури 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ідготовка та внесення на розгляд виконавчого комітету Бучанської міської ради величини опосередкованої вартості наймання (оренди) житла у Бучанській міській територіальній громаді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Щоквартально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ідділ економічного розвитку та інвестицій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ідготовка та внесення на розгляд виконавчого комітету Бучанської міської ради порядку формування та ведення реєстру кандидатів на участь у напрямку Програми щодо будівництва доступного житл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отягом дії Прогр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Управління юридично-кадрової роботи (юридичний відділ) Бучанської міської ради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Відділ економічного розвитку та інвестицій Бучанської міської ради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ормування реєстру кандидатів на участь у напрямку Програми щодо будівництва доступного житла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отягом дії Прогр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Управління соціальної політики  Бучанської міської ради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Управління юридично-кадрової роботи (юридичний відділ) Бучанс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ідготовка та внесення на розгляд виконавчого комітету Бучанської міської ради порядку використання коштів, передбачених у місцевому бюджеті Бучанської міської територіальної громади щодо будівництва доступного житл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отягом дії Програм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Відділ економічного розвитку та інвестицій Бучанської міської ради, </w:t>
            </w:r>
          </w:p>
          <w:p>
            <w:pPr>
              <w:pStyle w:val="Normal"/>
              <w:spacing w:before="0" w:after="240"/>
              <w:rPr/>
            </w:pPr>
            <w:r>
              <w:rPr/>
              <w:t>Фінансове управління Бучанської міської рад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екретар ради</w:t>
        <w:tab/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 4</w:t>
    </w:r>
  </w:p>
  <w:p>
    <w:pPr>
      <w:pStyle w:val="Header"/>
      <w:jc w:val="right"/>
      <w:rPr>
        <w:lang w:val="ru-RU"/>
      </w:rPr>
    </w:pPr>
    <w:r>
      <w:rPr/>
      <w:t>Продовження таблиці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113" w:firstLine="1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Times New Roman" w:hAnsi="Times New Roman" w:cs="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rPr>
      <w:rFonts w:ascii="TimesET;Courier New" w:hAnsi="TimesET;Courier New" w:cs="TimesET;Courier New"/>
      <w:sz w:val="22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таблиці посилань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0" w:leader="dot"/>
      </w:tabs>
      <w:spacing w:before="120" w:after="120"/>
      <w:jc w:val="left"/>
    </w:pPr>
    <w:rPr>
      <w:b/>
      <w:caps/>
    </w:rPr>
  </w:style>
  <w:style w:type="paragraph" w:styleId="Style13">
    <w:name w:val="Текст макросу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Pragmatica;Courier New" w:hAnsi="Pragmatica;Courier New" w:eastAsia="Times New Roman" w:cs="Pragmatica;Courier New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Style14">
    <w:name w:val="Шапка"/>
    <w:basedOn w:val="Normal"/>
    <w:qFormat/>
    <w:pPr>
      <w:ind w:left="1134" w:hanging="1134"/>
    </w:pPr>
    <w:rPr>
      <w:rFonts w:ascii="Pragmatica;Courier New" w:hAnsi="Pragmatica;Courier New" w:cs="Pragmatica;Courier New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0" w:leader="dot"/>
      </w:tabs>
      <w:jc w:val="left"/>
    </w:pPr>
    <w:rPr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52:00Z</dcterms:created>
  <dc:creator>Gubina_o</dc:creator>
  <dc:description/>
  <cp:keywords/>
  <dc:language>en-US</dc:language>
  <cp:lastModifiedBy>Ліпінський Савелій Вікторович</cp:lastModifiedBy>
  <cp:lastPrinted>2021-04-22T10:14:00Z</cp:lastPrinted>
  <dcterms:modified xsi:type="dcterms:W3CDTF">2021-05-12T12:54:00Z</dcterms:modified>
  <cp:revision>3</cp:revision>
  <dc:subject/>
  <dc:title>Додаток</dc:title>
</cp:coreProperties>
</file>